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Imigranteak etortzen dira Espainiara lo egiteko leku baten bila, janariaren bila eta lan bat aurkitzeko asmotan.</w:t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Zeren eta dirua behar dutelako eta konformatzen dira lan kaskar batekin.</w:t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Bai. Zeren eta paperik ez dutenez beldurra daukate ze polizia arrapatu ahal diete paperik gabe eta emen etortzeko paperak behar dira.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1-Nor zen Kolon?</w:t>
      </w:r>
    </w:p>
    <w:p>
      <w:pPr>
        <w:pStyle w:val="Normal"/>
        <w:rPr>
          <w:lang w:val="es-ES"/>
        </w:rPr>
      </w:pPr>
      <w:r>
        <w:rPr>
          <w:color w:val="FF00FF"/>
          <w:lang w:val="es-ES"/>
        </w:rPr>
        <w:t>Kristobal kolon joan nahi zuen Indiara espezien bila baina nahi gabe Amerikara heldu  zen eta Kristobal izan zen Amerika aurkitu zuena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2-Esan Kolonen itsasontzien izenak eta motak.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Kristobal Colon zeukan hiru itsasontsiak Santa Maria, La Pinta eta La Niña. La Pinta eta La Niña karabelak ziren eta Santa Maria itsasontsi normal bat zen.</w:t>
      </w:r>
    </w:p>
    <w:p>
      <w:pPr>
        <w:pStyle w:val="Normal"/>
        <w:rPr>
          <w:lang w:val="es-ES"/>
        </w:rPr>
      </w:pPr>
      <w:r>
        <w:rPr>
          <w:lang w:val="es-ES"/>
        </w:rPr>
        <w:t>3-Ameriketara heltzerakoan nortzuk ziren hor bizi ziren biztanleak? Non kokatzen ziren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Hor bizi ziren biztanleak ziren Mayak, Inkak eta Aztekak.Kokatzen ziren herta Amerikan eta Hgo Amerikan.</w:t>
      </w:r>
    </w:p>
    <w:p>
      <w:pPr>
        <w:pStyle w:val="Normal"/>
        <w:rPr/>
      </w:pPr>
      <w:r>
        <w:rPr>
          <w:lang w:val="es-ES"/>
        </w:rPr>
        <w:t>4-Nora heldu nahi zuen kolon?</w:t>
      </w:r>
    </w:p>
    <w:p>
      <w:pPr>
        <w:pStyle w:val="Normal"/>
        <w:rPr>
          <w:color w:val="FF00FF"/>
        </w:rPr>
      </w:pPr>
      <w:r>
        <w:rPr>
          <w:color w:val="FF00FF"/>
        </w:rPr>
        <w:t>Kolon Indiara heldu nahi zuen baina bidean okertu zen eta Amerikara heldu zen eta bera izan zen Amerika aurkitu zuen lehenengo pertsona.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/>
      </w:pPr>
      <w:r>
        <w:rPr>
          <w:lang w:val="es-ES"/>
        </w:rPr>
        <w:t>1-Azaldu zer den gerra zibil bat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Gerra zibil bat da bi herrialdeen artean dagoen borroka luze bat.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</w:r>
    </w:p>
    <w:p>
      <w:pPr>
        <w:pStyle w:val="Normal"/>
        <w:rPr/>
      </w:pPr>
      <w:r>
        <w:rPr>
          <w:lang w:val="es-ES"/>
        </w:rPr>
        <w:t>2-Nortzuk borrokatu zuten Espainiako gerra zibilean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Espainiako gerra zibilean borrokatu ziren nazionalistak eta errepublikanoak.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</w:r>
    </w:p>
    <w:p>
      <w:pPr>
        <w:pStyle w:val="Normal"/>
        <w:rPr/>
      </w:pPr>
      <w:r>
        <w:rPr>
          <w:lang w:val="es-ES"/>
        </w:rPr>
        <w:t>3-Zeintzuk izan ziren gerraren kausak?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  <w:t>Gerraren kausak izan ziren gobernua eta politika.</w:t>
      </w:r>
    </w:p>
    <w:p>
      <w:pPr>
        <w:pStyle w:val="Normal"/>
        <w:rPr>
          <w:color w:val="FF00FF"/>
          <w:lang w:val="es-ES"/>
        </w:rPr>
      </w:pPr>
      <w:r>
        <w:rPr>
          <w:color w:val="FF00FF"/>
          <w:lang w:val="es-ES"/>
        </w:rPr>
      </w:r>
    </w:p>
    <w:p>
      <w:pPr>
        <w:pStyle w:val="Normal"/>
        <w:rPr/>
      </w:pPr>
      <w:r>
        <w:rPr>
          <w:lang w:val="es-ES"/>
        </w:rPr>
        <w:t>4-Zeintzuk izan ziren gerraren ondorio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8:00Z</dcterms:created>
  <dc:creator>ik015111zz</dc:creator>
  <dc:description/>
  <cp:keywords/>
  <dc:language>en-US</dc:language>
  <cp:lastModifiedBy>ik015111zz</cp:lastModifiedBy>
  <dcterms:modified xsi:type="dcterms:W3CDTF">2012-06-08T06:48:00Z</dcterms:modified>
  <cp:revision>4</cp:revision>
  <dc:subject/>
  <dc:title>1</dc:title>
</cp:coreProperties>
</file>